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第１回理事予定者会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ind w:right="315" w:firstLine="525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日時：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年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月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２３</w:t>
      </w: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火）</w:t>
      </w:r>
    </w:p>
    <w:p>
      <w:pPr>
        <w:pStyle w:val="Normal"/>
        <w:ind w:right="44" w:hanging="0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　　　１８：３０～２０：３０</w:t>
      </w:r>
    </w:p>
    <w:p>
      <w:pPr>
        <w:pStyle w:val="Normal"/>
        <w:ind w:left="840" w:firstLine="44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lang w:eastAsia="zh-TW"/>
        </w:rPr>
        <w:t>場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：札幌第一ホテル</w:t>
      </w:r>
    </w:p>
    <w:p>
      <w:pPr>
        <w:pStyle w:val="Normal"/>
        <w:ind w:firstLine="525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　第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開会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hyperlink r:id="rId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Ｉクリード唱和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ＪＣ宣言朗読並びに綱領唱和</w:t>
        </w:r>
      </w:hyperlink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出席者の確認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議事並びに資料の確認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議事録署名人及び作成者の指名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理事長挨拶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直前理事長挨拶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議長の選出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０．議題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理事長所信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組織図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３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運営原則申し合わせ事項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４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役員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５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会計監査人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６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特別委員会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７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出向者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８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褒章要綱（案）について</w:t>
        </w:r>
      </w:hyperlink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９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スローガン（案）・シンボルマーク（案）について</w:t>
        </w:r>
      </w:hyperlink>
    </w:p>
    <w:p>
      <w:pPr>
        <w:pStyle w:val="Normal"/>
        <w:ind w:firstLine="105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０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塾・室キャッチフレーズ及び塾・室基本方針（案）</w:t>
        </w:r>
      </w:hyperlink>
    </w:p>
    <w:p>
      <w:pPr>
        <w:pStyle w:val="Normal"/>
        <w:ind w:left="45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・委員会運動方針（案）について</w:t>
        </w:r>
      </w:hyperlink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まちづくりフェスタ２００８開催における</w:t>
        </w:r>
      </w:hyperlink>
    </w:p>
    <w:p>
      <w:pPr>
        <w:pStyle w:val="Normal"/>
        <w:ind w:left="451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特別会計の新設（案）について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２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例会計画（案）について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３）</w:t>
      </w:r>
      <w:hyperlink r:id="rId1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２００８年度（社）札幌青年会議所　新年交礼会開催（案）について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４）</w:t>
      </w:r>
      <w:hyperlink r:id="rId1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Cs w:val="21"/>
          </w:rPr>
          <w:t>年内スケジュールについて</w:t>
        </w:r>
      </w:hyperlink>
    </w:p>
    <w:p>
      <w:pPr>
        <w:pStyle w:val="Normal"/>
        <w:ind w:firstLine="10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５）その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１．その他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２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.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今後のスケジュール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１）次回理事予定者会議の日程</w:t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２）その他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３．閉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304" w:right="1304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1">
    <w:name w:val=" (文字) (文字)1"/>
    <w:basedOn w:val="Style14"/>
    <w:qFormat/>
    <w:rPr>
      <w:kern w:val="2"/>
      <w:sz w:val="21"/>
      <w:szCs w:val="24"/>
    </w:rPr>
  </w:style>
  <w:style w:type="character" w:styleId="Style15">
    <w:name w:val=" (文字)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02.JCI&#12463;&#12522;&#12540;&#12489;.htm" TargetMode="External"/><Relationship Id="rId3" Type="http://schemas.openxmlformats.org/officeDocument/2006/relationships/hyperlink" Target="../in/&#36039;&#26009;/03.JC&#23459;&#35328;.htm" TargetMode="External"/><Relationship Id="rId4" Type="http://schemas.openxmlformats.org/officeDocument/2006/relationships/hyperlink" Target="../in/&#36039;&#26009;/09.(01)&#65298;&#65296;&#65296;&#65304;&#24180;&#24230;&#31038;&#22243;&#27861;&#20154;&#26413;&#24140;&#38738;&#24180;&#20250;&#35696;&#25152;&#12288;&#29702;&#20107;&#38263;&#25152;&#20449;&#65288;&#26696;&#65289;&#65324;&#65327;&#65325;&#30330;&#36865;.doc" TargetMode="External"/><Relationship Id="rId5" Type="http://schemas.openxmlformats.org/officeDocument/2006/relationships/hyperlink" Target="../in/&#36039;&#26009;/09.(02)&#65298;&#65296;&#65296;&#65304;&#24180;&#24230;&#65288;&#31038;&#65289;&#26413;&#24140;&#38738;&#24180;&#20250;&#35696;&#25152;&#12288;&#32068;&#32340;&#22259;&#65288;&#26696;&#65289;&#12288;.xls" TargetMode="External"/><Relationship Id="rId6" Type="http://schemas.openxmlformats.org/officeDocument/2006/relationships/hyperlink" Target="../in/&#36039;&#26009;/09.(03)&#65298;&#65296;&#65296;&#65304;&#24180;&#24230;&#36939;&#21942;&#21407;&#21063;&#30003;&#12375;&#21512;&#12431;&#12379;&#20107;&#38917;0911.doc" TargetMode="External"/><Relationship Id="rId7" Type="http://schemas.openxmlformats.org/officeDocument/2006/relationships/hyperlink" Target="../in/&#36039;&#26009;/09.(04)&#65298;&#65296;&#65296;&#65304;&#24180;&#24230;&#65288;&#31038;&#65289;&#26413;&#24140;&#38738;&#24180;&#20250;&#35696;&#25152;&#12288;&#24441;&#21729;&#65288;&#26696;&#65289;1020.doc" TargetMode="External"/><Relationship Id="rId8" Type="http://schemas.openxmlformats.org/officeDocument/2006/relationships/hyperlink" Target="../in/&#36039;&#26009;/09.(05)&#20250;&#35336;&#30435;&#26619;&#20154;.doc" TargetMode="External"/><Relationship Id="rId9" Type="http://schemas.openxmlformats.org/officeDocument/2006/relationships/hyperlink" Target="../in/&#36039;&#26009;/09.(06)2008&#24180;&#24230;&#31038;&#22243;&#27861;&#20154;&#26413;&#24140;&#38738;&#24180;&#20250;&#35696;&#25152;&#29305;&#21029;&#22996;&#21729;&#20250;.doc" TargetMode="External"/><Relationship Id="rId10" Type="http://schemas.openxmlformats.org/officeDocument/2006/relationships/hyperlink" Target="../in/&#36039;&#26009;/09.(07)&#65298;&#65296;&#65296;&#65304;&#24180;&#24230;&#65288;&#31038;&#65289;&#26413;&#24140;&#38738;&#24180;&#20250;&#35696;&#25152;&#12288;&#20986;&#21521;&#32773;&#65288;&#26696;&#65289;.xls" TargetMode="External"/><Relationship Id="rId11" Type="http://schemas.openxmlformats.org/officeDocument/2006/relationships/hyperlink" Target="../in/&#36039;&#26009;/09.(08)&#35090;&#31456;&#35201;&#32177;&#12395;&#12388;&#12356;&#12390;1020.doc" TargetMode="External"/><Relationship Id="rId12" Type="http://schemas.openxmlformats.org/officeDocument/2006/relationships/hyperlink" Target="../in/&#36039;&#26009;/09.(9)&#21508;&#22996;&#21729;&#20250;&#12473;&#12525;&#12540;&#12460;&#12531;.doc" TargetMode="External"/><Relationship Id="rId13" Type="http://schemas.openxmlformats.org/officeDocument/2006/relationships/hyperlink" Target="../in/&#36039;&#26009;/09.(10)&#65298;&#65296;&#65296;&#65304;&#24180;&#24230;&#12288;&#22654;.&#23460;&#12461;&#12515;&#12483;&#12481;&#12501;&#12524;&#12540;&#12474;&#21450;&#12403;&#22654;&#23460;&#22522;&#26412;&#26041;&#37341;&#65288;&#26696;&#65289;&#22996;&#21729;&#20250;&#36939;&#21205;&#26041;&#37341;.doc" TargetMode="External"/><Relationship Id="rId14" Type="http://schemas.openxmlformats.org/officeDocument/2006/relationships/hyperlink" Target="../in/&#36039;&#26009;/09.(10)&#65298;&#65296;&#65296;&#65304;&#24180;&#24230;&#12288;&#22654;.&#23460;&#12461;&#12515;&#12483;&#12481;&#12501;&#12524;&#12540;&#12474;&#21450;&#12403;&#22654;&#23460;&#22522;&#26412;&#26041;&#37341;&#65288;&#26696;&#65289;&#22996;&#21729;&#20250;&#36939;&#21205;&#26041;&#37341;.doc" TargetMode="External"/><Relationship Id="rId15" Type="http://schemas.openxmlformats.org/officeDocument/2006/relationships/hyperlink" Target="../in/&#36039;&#26009;/09.(11)&#65297;&#65296;&#29702;&#20104;&#65293;&#23554;&#21209;&#65293;&#21332;&#65293;&#65298;&#65296;&#65296;&#65304;&#24180;&#24230;&#12288;&#31038;&#22243;&#27861;&#20154;&#26413;&#24140;&#38738;&#24180;&#20250;&#35696;&#25152;&#12288;&#12414;&#12385;&#12389;&#12367;&#12426;&#12501;&#12455;&#12473;&#12479;&#65298;&#65296;&#65296;&#65304;&#38283;&#20652;&#65288;&#26696;&#65289;&#12395;&#12362;&#12369;&#12427;&#29305;&#21029;&#20250;&#35336;&#12398;&#26032;&#35373;&#12288;.doc" TargetMode="External"/><Relationship Id="rId16" Type="http://schemas.openxmlformats.org/officeDocument/2006/relationships/hyperlink" Target="../in/&#36039;&#26009;/09.(11)&#65297;&#65296;&#29702;&#20104;&#65293;&#23554;&#21209;&#65293;&#21332;&#65293;&#65298;&#65296;&#65296;&#65304;&#24180;&#24230;&#12288;&#31038;&#22243;&#27861;&#20154;&#26413;&#24140;&#38738;&#24180;&#20250;&#35696;&#25152;&#12288;&#12414;&#12385;&#12389;&#12367;&#12426;&#12501;&#12455;&#12473;&#12479;&#65298;&#65296;&#65296;&#65304;&#38283;&#20652;&#65288;&#26696;&#65289;&#12395;&#12362;&#12369;&#12427;&#29305;&#21029;&#20250;&#35336;&#12398;&#26032;&#35373;&#12288;.doc" TargetMode="External"/><Relationship Id="rId17" Type="http://schemas.openxmlformats.org/officeDocument/2006/relationships/hyperlink" Target="../in/&#36039;&#26009;/09.(12)&#65298;&#65296;&#65296;&#65304;&#24180;&#24230;&#65288;&#31038;&#65289;&#26413;&#24140;&#38738;&#24180;&#20250;&#35696;&#25152;&#12288;&#20363;&#20250;&#35336;&#30011;&#65288;&#26696;&#65289;1020.xls" TargetMode="External"/><Relationship Id="rId18" Type="http://schemas.openxmlformats.org/officeDocument/2006/relationships/hyperlink" Target="../in/&#36039;&#26009;/09.(13)&#65297;&#65296;&#29702;&#20104;&#65293;&#26410;&#26469;&#23460;&#65293;&#21332;&#65293;&#65298;&#65296;&#65296;&#65304;&#24180;&#24230;(&#31038;&#65289;&#26413;&#24140;&#38738;&#24180;&#20250;&#35696;&#25152;&#12288;&#26032;&#24180;&#20132;&#31036;&#20250;&#38283;&#20652;&#65288;&#26696;&#65289;&#12395;&#12388;&#12356;&#12390;.doc" TargetMode="External"/><Relationship Id="rId19" Type="http://schemas.openxmlformats.org/officeDocument/2006/relationships/hyperlink" Target="../in/&#36039;&#26009;/09.(14)&#24180;&#20869;&#12473;&#12465;&#12472;&#12517;&#12540;&#12523;0904.xls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4:00Z</dcterms:created>
  <dc:creator>齊田　博文</dc:creator>
  <dc:description/>
  <cp:keywords/>
  <dc:language>en-US</dc:language>
  <cp:lastModifiedBy>youichiyamashita</cp:lastModifiedBy>
  <cp:lastPrinted>2006-09-08T11:01:00Z</cp:lastPrinted>
  <dcterms:modified xsi:type="dcterms:W3CDTF">2007-10-23T04:00:00Z</dcterms:modified>
  <cp:revision>11</cp:revision>
  <dc:subject/>
  <dc:title>２００７年度（社）札幌青年会議所</dc:title>
</cp:coreProperties>
</file>